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 xml:space="preserve">As Rebeliões na República Velha </w:t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Durante muito tempo , a história tradicional fez vista grossa para a opressão e a miséria que vitimava o povo . Quando ficou impossível ocultar a exploração , criaram mentiras sobre o caráter brasileiro. Mentira segundo a qual somos tontos e conformados com a vida subdesenvolvida que levamos . Mas as revoltas político-sociais mostravam, claramente que não somos tão pacíficos e cordeiros como a velha história quer mostra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A Revolta de Canudos (1893 – 1897)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</w:r>
    </w:p>
    <w:p>
      <w:pPr>
        <w:pStyle w:val="Recuodecorpodetexto2"/>
        <w:rPr/>
      </w:pPr>
      <w:r>
        <w:rPr/>
        <w:t>No governo de Prudente de Morais eclodiu um grande movimentos de revolta social entre os humildes sertanejos baianos . O líder dos sertanejos era Antônio Vicente Mendes Maciel , mais conhecido como Antônio Conselheiro. Esse homem, senhor de fervorosa religiosidade, foi considerado missionário de Deus pela vasta legião de sertanejos que , desiludidos das autoridades constituídas escutavam suas pregações político – religiosas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Não compreendendo certas mudanças surgidas com a republica , Antônio Conselheiro declarava-se , por exemplo , contra o casamento civil e por isso foi identificado como um fanático religioso e monarquista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Revoltas Messiânicas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A fé popular e a luta contra a opressão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</w:r>
    </w:p>
    <w:p>
      <w:pPr>
        <w:pStyle w:val="TextBodyIndent"/>
        <w:rPr>
          <w:sz w:val="22"/>
        </w:rPr>
      </w:pPr>
      <w:r>
        <w:rPr>
          <w:sz w:val="22"/>
        </w:rPr>
        <w:t>O termo messianismo é usado para designar os movimentos sociais em que milhares de sertanejos fundaram importantes comunidades comandadas por um líder religioso e a ele era atribuído qualidades como o dom de fazer milagres , realizar curas e profetizar acontecimentos 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O messianismo desenvolveu-se em áreas rurais pobres que reagiram a miséria.  Seus componentes Básicos eram: a religiosidade do sertanejo e seu sentimento de revolta contra a miséria , a opressão e as injustiças das republicas dos coronéis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A Luta Possível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Muita coisa divulgou-se sobre Antônio Conselheiro e sua gente , diziam que eram loucos , monar- quistas e comunistas . Durante muito tempo esconderam a verdade e o motivo que unia os sertanejos em canudos : a vontade de escapar da fome e da violência do sertão.</w:t>
      </w:r>
    </w:p>
    <w:p>
      <w:pPr>
        <w:pStyle w:val="Normal"/>
        <w:rPr>
          <w:sz w:val="22"/>
        </w:rPr>
      </w:pPr>
      <w:r>
        <w:rPr>
          <w:sz w:val="22"/>
        </w:rPr>
        <w:tab/>
        <w:t>Conseguindo reunir um grande número de seguidores , Antônio Conselheiro  estabeleceu em canudos, um velho arraial no sertão baiano . Em pouco tempo canudos era uma das cidades mais povoadas da Bahia .</w:t>
      </w:r>
    </w:p>
    <w:p>
      <w:pPr>
        <w:pStyle w:val="Normal"/>
        <w:rPr>
          <w:sz w:val="22"/>
        </w:rPr>
      </w:pPr>
      <w:r>
        <w:rPr>
          <w:sz w:val="22"/>
        </w:rPr>
        <w:tab/>
        <w:t>Eles viviam num sistema comunitário , em que as colheitas , rebanhos e os frutos eram repartidos entre todos. Ninguém possuía nenhuma propriedade , pois os únicos bens era a roupa, moveis , etc...</w:t>
      </w:r>
    </w:p>
    <w:p>
      <w:pPr>
        <w:pStyle w:val="Normal"/>
        <w:rPr>
          <w:sz w:val="22"/>
        </w:rPr>
      </w:pPr>
      <w:r>
        <w:rPr>
          <w:sz w:val="22"/>
        </w:rPr>
        <w:tab/>
        <w:t>Com isso fazendeiros começaram a temer o poder de Antônio Conselheiro e exigiram do governo estadual que acabasse com o arraial de Canudos. Nisso travou-se  grandes batalhas até que um dia , organizou-se um exército de 7 mil homens , que destruiu Canudos completamente e toda população sertaneja morreu defendendo sua comunidade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A Guerra do Contestado  (1912 – 1916)</w:t>
      </w:r>
    </w:p>
    <w:p>
      <w:pPr>
        <w:pStyle w:val="Normal"/>
        <w:jc w:val="center"/>
        <w:rPr>
          <w:i/>
          <w:i/>
          <w:color w:val="0000FF"/>
          <w:sz w:val="22"/>
          <w:u w:val="single"/>
        </w:rPr>
      </w:pPr>
      <w:r>
        <w:rPr>
          <w:i/>
          <w:color w:val="0000FF"/>
          <w:sz w:val="22"/>
          <w:u w:val="single"/>
        </w:rPr>
      </w:r>
    </w:p>
    <w:p>
      <w:pPr>
        <w:pStyle w:val="TextBodyIndent"/>
        <w:rPr>
          <w:sz w:val="22"/>
        </w:rPr>
      </w:pPr>
      <w:r>
        <w:rPr>
          <w:sz w:val="22"/>
        </w:rPr>
        <w:t>Além de canudos , outro grande movimento messiânico ocorreu na fronteira entre o Paraná e Santa Catarina . Nessa região era muito grande o número de sertanejos sem – terra e famintos que viviam sob dura exploração dos fazendeiros e duas empresas norte-americanas que ali atuavam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Os sertanejos do Contestados se organizaram e eram liderados por João Maria , Logo após sua morte outro monge , conhecido como José Maria ( seu nome verdadeiro era Miguel Lucema Boa Ventura )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José Maria reuniu mais de 20 mil sertanejos e fundaram alguns povoados chamados “Monarquia Celeste” , como em Canudos , os sertanejos do Contestados foram violentamente perseguidos e expulsos das terras que ocupavam . Em novembro de 1912 , o monge José Maria Foi morto e seus seguidores tentaram resistir e foram arrasados por tropas de 7 mil homens armados de canhões , metralhadoras e até aviões de combate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A Revolta da Vacina  ( 1904 )</w:t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color w:val="0000FF"/>
          <w:sz w:val="28"/>
          <w:u w:val="single"/>
        </w:rPr>
        <w:t>A fúria popular explode nas ruas do Rio de Janeiro</w:t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TextBody"/>
        <w:rPr/>
      </w:pPr>
      <w:r>
        <w:rPr/>
        <w:tab/>
        <w:t>No Governo do Presidente Rodrigues Alves  ( 1902 – 1906 ) , o Rio de Janeiro , capital da republica , já era uma cidade com graves problemas urbanos e sociais: pobreza , desemprego , lixo , muitos ratos e mosquitos transmissores de doenças. Muitas pessoas morriam em conseqüência de epidemias como febre amarela , peste bribonica e varíola.</w:t>
      </w:r>
    </w:p>
    <w:p>
      <w:pPr>
        <w:pStyle w:val="TextBody"/>
        <w:rPr/>
      </w:pPr>
      <w:r>
        <w:rPr/>
        <w:tab/>
        <w:t>O governo decidiu, modernizar a cidade e tomar medidas drásticas contra as epidemias ,derrubou cortiços ,casebres e a população dali foram expulsas , Depois disso, o Prefeito Pereira Passos iniciou as obras de modernização da cidade. Para combater as epidemias teve o conselho do sanitarista  Osvaldo Cruz que organizou um exército de funcionários da saúde e começou a destruir focos de ratos e mosquitos.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Osvaldo Cruz convenceu o presidente a decretar uma lei de vacinação obrigatória contra a varíola, o que gerou a revolta da população que diziam ser uma falta de vergonha as mulheres a se vacinar, pois achavam que as vacinas eram aplicadas nas partes intimas das mulheres.</w:t>
      </w:r>
    </w:p>
    <w:p>
      <w:pPr>
        <w:pStyle w:val="Normal"/>
        <w:rPr>
          <w:sz w:val="22"/>
        </w:rPr>
      </w:pPr>
      <w:r>
        <w:rPr>
          <w:sz w:val="22"/>
        </w:rPr>
        <w:tab/>
        <w:t>O resultado de tanta reação foi uma revolta popular que explodiu pelas ruas do Rio de Janeiro , que o governo conseguiu controlar com tropas do corpo de bombeiros e a cavalari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A Revolta da Chibata  ( 1910 )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Os marinheiros sob o comando do Almirante Negro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</w:r>
    </w:p>
    <w:p>
      <w:pPr>
        <w:pStyle w:val="Normal"/>
        <w:rPr/>
      </w:pPr>
      <w:r>
        <w:rPr>
          <w:sz w:val="22"/>
        </w:rPr>
        <w:tab/>
        <w:t xml:space="preserve">No final do governo do presidente Nilo Peçanha , estourou uma revolta de 2 mil marujos da marinha brasileira liderada pelo marinheiro </w:t>
      </w:r>
      <w:r>
        <w:rPr>
          <w:b/>
          <w:sz w:val="22"/>
        </w:rPr>
        <w:t>João Cândido.</w:t>
      </w:r>
    </w:p>
    <w:p>
      <w:pPr>
        <w:pStyle w:val="Normal"/>
        <w:rPr/>
      </w:pPr>
      <w:r>
        <w:rPr>
          <w:b/>
          <w:sz w:val="22"/>
        </w:rPr>
        <w:tab/>
      </w:r>
      <w:r>
        <w:rPr>
          <w:sz w:val="22"/>
        </w:rPr>
        <w:t xml:space="preserve">Primeiramente , os revoltosos tomaram o comando do navio </w:t>
      </w:r>
      <w:r>
        <w:rPr>
          <w:b/>
          <w:sz w:val="22"/>
        </w:rPr>
        <w:t xml:space="preserve">Minas Gerais </w:t>
      </w:r>
      <w:r>
        <w:rPr>
          <w:sz w:val="22"/>
        </w:rPr>
        <w:t xml:space="preserve">, matando na luta o comandante e três oficiais que resistiram. Depois, assumiram o controle dos navios </w:t>
      </w:r>
      <w:r>
        <w:rPr>
          <w:b/>
          <w:sz w:val="22"/>
        </w:rPr>
        <w:t xml:space="preserve">São Paulo , Bahia e Deodoro </w:t>
      </w:r>
      <w:r>
        <w:rPr>
          <w:sz w:val="22"/>
        </w:rPr>
        <w:t>em seguida apontaram os canhões para a cidade do Rio de Janeiro e enviaram um comunicado ao presidente explicando as razões da revolta . Queriam mudanças no código de disciplina da marinha , que punia as faltas graves com 25 Chibatadas.</w:t>
      </w:r>
    </w:p>
    <w:p>
      <w:pPr>
        <w:pStyle w:val="Normal"/>
        <w:rPr>
          <w:sz w:val="22"/>
        </w:rPr>
      </w:pPr>
      <w:r>
        <w:rPr>
          <w:sz w:val="22"/>
        </w:rPr>
        <w:tab/>
        <w:t>O governo cedeu e aprovou um projeto que acabava com as chibatadas e anistiava os revoltosos , mas o governo não cumpriu a promessa , esquecendo a anistia , decretou a expulsão de vários marinheiros e a prisão de alguns lideres .</w:t>
      </w:r>
    </w:p>
    <w:p>
      <w:pPr>
        <w:pStyle w:val="Normal"/>
        <w:rPr>
          <w:sz w:val="22"/>
        </w:rPr>
      </w:pPr>
      <w:r>
        <w:rPr>
          <w:sz w:val="22"/>
        </w:rPr>
        <w:tab/>
        <w:t>João Cândido foi preso , julgado e absolvido em 1912. Passou para a história como o Almirante Negro que acabou com as chibatadas na marinha do Brasi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i/>
          <w:color w:val="0000FF"/>
          <w:sz w:val="28"/>
          <w:u w:val="single"/>
        </w:rPr>
        <w:t>O Tenentismo</w:t>
      </w:r>
      <w:r>
        <w:rPr>
          <w:i/>
          <w:color w:val="0000FF"/>
          <w:sz w:val="28"/>
        </w:rPr>
        <w:t xml:space="preserve">    </w:t>
      </w:r>
      <w:r>
        <w:rPr>
          <w:i/>
          <w:color w:val="0000FF"/>
          <w:sz w:val="28"/>
          <w:u w:val="single"/>
        </w:rPr>
        <w:t xml:space="preserve"> 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A rebelião dos jovens militares</w:t>
      </w:r>
    </w:p>
    <w:p>
      <w:pPr>
        <w:pStyle w:val="Normal"/>
        <w:jc w:val="center"/>
        <w:rPr>
          <w:i/>
          <w:i/>
          <w:color w:val="0000FF"/>
          <w:sz w:val="22"/>
          <w:u w:val="single"/>
        </w:rPr>
      </w:pPr>
      <w:r>
        <w:rPr>
          <w:i/>
          <w:color w:val="0000FF"/>
          <w:sz w:val="22"/>
          <w:u w:val="single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No inicio da década de 1920 , crescia o descontentamento social contra o sistema oligárquico  que dominava a política brasileira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Esse descontentamento partiu da população dos grandes centros urbanos , que não estava diretamente sujeitas às pressões dos “coronéis” . O clima de revolta atingiu as forças armadas , difundindo – se sobretudo entre os tenentes.</w:t>
      </w:r>
    </w:p>
    <w:p>
      <w:pPr>
        <w:pStyle w:val="Normal"/>
        <w:ind w:firstLine="708"/>
        <w:rPr/>
      </w:pPr>
      <w:r>
        <w:rPr>
          <w:sz w:val="22"/>
        </w:rPr>
        <w:t xml:space="preserve">Surgiu então, o </w:t>
      </w:r>
      <w:r>
        <w:rPr>
          <w:b/>
          <w:sz w:val="22"/>
        </w:rPr>
        <w:t>tenentismo</w:t>
      </w:r>
      <w:r>
        <w:rPr>
          <w:sz w:val="22"/>
        </w:rPr>
        <w:t xml:space="preserve"> , um movimento político – militar que pela luta armada , pretendia conquistar o poder e fazer reformas na sociedade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Os tenentes pregavam a moralização da administração publica , o fim da corrupção eleitoral o fim do voto aberto e queriam uma reforma na educação , para que o ensino fosse para todos os brasileiros. Eles conseguiram a simpatia da classe média e do proletariado , mas não da classe operária , que para eles estabelecia a verdadeira posição entre exploradores e explorados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 xml:space="preserve">A Revolta do Forte de Copacabana    ( 1922 ) </w:t>
      </w:r>
    </w:p>
    <w:p>
      <w:pPr>
        <w:pStyle w:val="Normal"/>
        <w:jc w:val="center"/>
        <w:rPr>
          <w:i/>
          <w:i/>
          <w:color w:val="0000FF"/>
          <w:sz w:val="22"/>
          <w:u w:val="single"/>
        </w:rPr>
      </w:pPr>
      <w:r>
        <w:rPr>
          <w:i/>
          <w:color w:val="0000FF"/>
          <w:sz w:val="22"/>
          <w:u w:val="single"/>
        </w:rPr>
      </w:r>
    </w:p>
    <w:p>
      <w:pPr>
        <w:pStyle w:val="TextBodyIndent"/>
        <w:rPr>
          <w:sz w:val="22"/>
        </w:rPr>
      </w:pPr>
      <w:r>
        <w:rPr>
          <w:sz w:val="22"/>
        </w:rPr>
        <w:t>A primeira revolta tenentista eclodiu no dia 5 de julho de 1922 e foi liderada por 18 tenentes , que reunindo uma tropa de 300 homens , decidiram agir contra o governo e impedir a posse do presidente Artur Bernades. Mas a revolta não teve êxito com uma tropa superior a deles o governo acabou ganhando a batalha e dessa luta apenas dois rebeldes escaparam com vida :  Eduardo Gomes  e  Siqueira Campos.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A Revolta de ( 1924 )</w:t>
      </w:r>
    </w:p>
    <w:p>
      <w:pPr>
        <w:pStyle w:val="TextBodyIndent"/>
        <w:ind w:hanging="0"/>
        <w:jc w:val="center"/>
        <w:rPr>
          <w:i/>
          <w:i/>
          <w:color w:val="0000FF"/>
          <w:sz w:val="22"/>
          <w:u w:val="single"/>
        </w:rPr>
      </w:pPr>
      <w:r>
        <w:rPr>
          <w:i/>
          <w:color w:val="0000FF"/>
          <w:sz w:val="22"/>
          <w:u w:val="single"/>
        </w:rPr>
      </w:r>
    </w:p>
    <w:p>
      <w:pPr>
        <w:pStyle w:val="TextBodyIndent"/>
        <w:rPr>
          <w:sz w:val="22"/>
        </w:rPr>
      </w:pPr>
      <w:r>
        <w:rPr>
          <w:sz w:val="22"/>
        </w:rPr>
        <w:t>Fracassada a revolta do Forte de Copacabana , Artur Bernades tomou posse da presidência. Teve porem que enfrentar, dois anos depois, uma nova revolta tenentista.</w:t>
      </w:r>
    </w:p>
    <w:p>
      <w:pPr>
        <w:pStyle w:val="TextBodyIndent"/>
        <w:rPr>
          <w:sz w:val="22"/>
        </w:rPr>
      </w:pPr>
      <w:r>
        <w:rPr>
          <w:sz w:val="22"/>
        </w:rPr>
        <w:t>A revolta liderada pelo General Isidoro Dias Lopes , Pelo tenente Juares Távora e por políticos , como Nilo Peçanha , eclodiu em São Paulo , Também no dia 5 de Julho.</w:t>
      </w:r>
    </w:p>
    <w:p>
      <w:pPr>
        <w:pStyle w:val="TextBodyIndent"/>
        <w:rPr>
          <w:sz w:val="22"/>
        </w:rPr>
      </w:pPr>
      <w:r>
        <w:rPr>
          <w:sz w:val="22"/>
        </w:rPr>
        <w:t>Com uma tropa de aproximadamente 1000 Homens os revolucionários ocuparam lugares estrategicos da cidade de São Paulo . Durante a ocupação , diversas batalhas foram travadas entre os rebeldes e as tropas do governo.</w:t>
      </w:r>
    </w:p>
    <w:p>
      <w:pPr>
        <w:pStyle w:val="TextBodyIndent"/>
        <w:rPr/>
      </w:pPr>
      <w:r>
        <w:rPr>
          <w:sz w:val="22"/>
        </w:rPr>
        <w:t xml:space="preserve">O governo paulista fugiu da capital , indo para outro lugar próximo , onde recebeu ajuda do Rio de Janeiro e preparou uma violenta ofensiva contra os rebeldes , percebendo que não tinha mais como resistir , o General Isidoro Dias Lopes , decidiu abandonar a cidade . Com uma numerosa e bem armada tropa, formou a </w:t>
      </w:r>
      <w:r>
        <w:rPr>
          <w:b/>
          <w:sz w:val="22"/>
        </w:rPr>
        <w:t>Coluna Paulista ,</w:t>
      </w:r>
      <w:r>
        <w:rPr>
          <w:sz w:val="22"/>
        </w:rPr>
        <w:t xml:space="preserve"> que tinha como objetivo continuar a luta contra o governo, levando a revolução para outros Estados do Brasil.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A revolta do Forte de Copacabana , a Revolução de 1924 , não produziram efeitos imediatos na estrutura política Brasileira , Contudo , conseguiram manter a chamada revolta contra o jugo das Oligarquias.     </w:t>
      </w:r>
    </w:p>
    <w:p>
      <w:pPr>
        <w:pStyle w:val="TextBodyIndent"/>
        <w:ind w:hanging="0"/>
        <w:jc w:val="center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jc w:val="center"/>
        <w:rPr>
          <w:sz w:val="40"/>
          <w:szCs w:val="24"/>
        </w:rPr>
      </w:pPr>
      <w:r>
        <w:rPr>
          <w:sz w:val="22"/>
        </w:rPr>
        <w:t xml:space="preserve"> </w:t>
      </w:r>
      <w:r>
        <w:rPr/>
        <w:t xml:space="preserve">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rPr>
          <w:color w:val="008000"/>
        </w:rPr>
      </w:pPr>
      <w:r>
        <w:rPr>
          <w:color w:val="008000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</w:rPr>
      </w:pPr>
      <w:hyperlink r:id="rId2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Trabalhos Escolares de Todas as Matérias, Vestibular, Enem, Etc..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footerReference w:type="even" r:id="rId3"/>
      <w:footerReference w:type="default" r:id="rId4"/>
      <w:footerReference w:type="first" r:id="rId5"/>
      <w:type w:val="nextPage"/>
      <w:pgSz w:w="12240" w:h="15840"/>
      <w:pgMar w:left="1701" w:right="1701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</w:rPr>
    </w:pPr>
    <w:r>
      <w:rPr>
        <w:b/>
        <w:sz w:val="24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</w:rPr>
    </w:pPr>
    <w:r>
      <w:rPr>
        <w:b/>
        <w:sz w:val="24"/>
      </w:rPr>
      <w:t>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</w:rPr>
    </w:pPr>
    <w:r>
      <w:rPr>
        <w:b/>
        <w:sz w:val="24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FF"/>
      <w:sz w:val="28"/>
      <w:u w:val="singl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color w:val="0000FF"/>
      <w:sz w:val="28"/>
      <w:u w:val="single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Recuodecorpodetexto2">
    <w:name w:val="Recuo de corpo de texto 2"/>
    <w:basedOn w:val="Normal"/>
    <w:qFormat/>
    <w:pPr>
      <w:ind w:firstLine="708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ms.kit.net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16:50:00Z</dcterms:created>
  <dc:creator>comp</dc:creator>
  <dc:description/>
  <dc:language>en-US</dc:language>
  <cp:lastModifiedBy>Eder</cp:lastModifiedBy>
  <dcterms:modified xsi:type="dcterms:W3CDTF">2002-08-10T16:50:00Z</dcterms:modified>
  <cp:revision>2</cp:revision>
  <dc:subject/>
  <dc:title>As Rebeliões na República Velha </dc:title>
</cp:coreProperties>
</file>